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расположенного на нем объекта капитального строительства в садоводческом некоммерческом товариществе собственников недвижимости «Октябрьское», № 104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47. Ж-4. Зона дачных и садоводческих объединений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1602:128 площадью 600 кв.м в садоводческом некоммерческом товариществе собственников недвижимости «Октябрьское», № 104  и расположенного на нем объекта капитального строительства с кадастровым номером 26:12:021602:769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8-09-20T08:57:00Z</dcterms:modified>
  <cp:revision>40</cp:revision>
  <dc:subject/>
  <dc:title>Приложение 3</dc:title>
</cp:coreProperties>
</file>